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se sheets provide details of the best-estimate assumptions used in the valu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y are aggregated within each column. The assumption that is given should be a weighted average (using an appropriate weighting) of the assumptions used for the underlying business in that grouping. It should be an assumption that is representative of the grouping as a whole. A column was added to indicate whether or not the assumption is weighted, representative or a combination of the two. Where the assumption is a weighted average, the factor that was used for the weighting should be indicated in the adjacent column. Both these columns have drop-down boxes in each cell to ease the completion of the information. You may also enter any other possible weighting factor not listed in the drop-down box.</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ssumptions should only be completed where relevant. “N/A” should be entered in the other cells of each row. For example, an expense charge in the form of a percentage of fund value might not be applicable for with-profit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2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outstanding term of liabilities (in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or simplicity, calculate the average outstanding term of liabilities while ignoring the effect of other decrements (e.g. lapses). If possible, more sophisticated calculations allowing for decrements could be used to calculate the outstanding term of liabilities. Using a simplistic example, suppose a specific endowment policy has a term of 20 years. At the valuation date, 12 years of the policy has elapsed. Then the outstanding term for this policy is 8 year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policies where the term of the policy isn’t fixed, (like life annuities, whole life policies or open-ended endowment policies) use the maximum age from the decrement table used for valuation purposes less the age of the policyholder at the valuation dat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f contract boundary is zero then it is N/A. Term should follow contract boundar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60</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iscount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to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t refers to the risk free rate defined in </w:t>
            </w:r>
            <w:r>
              <w:rPr>
                <w:color w:val="984806"/>
                <w:lang w:val="en-GB"/>
              </w:rPr>
              <w:t>FSB 3.</w:t>
            </w:r>
          </w:p>
          <w:p>
            <w:pPr>
              <w:pStyle w:val="Normal"/>
              <w:snapToGrid w:val="false"/>
              <w:spacing w:lineRule="auto" w:line="240" w:before="0" w:after="0"/>
              <w:rPr>
                <w:lang w:val="en-GB"/>
              </w:rPr>
            </w:pPr>
            <w:r>
              <w:rPr>
                <w:lang w:val="en-GB"/>
              </w:rPr>
              <w:t>The Matching Premium allows (re)insurers to adjust the relevant risk-free interest rate for the calculation of a best estimate of a portfolio of eligible insurance obligations. The (re)insurer need to report this adjustment (basis points per annum) in the Matching Premium row.</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1 to 24</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The lapse rates’ durations refer to the duration since inception of the policy. </w:t>
            </w:r>
          </w:p>
          <w:p>
            <w:pPr>
              <w:pStyle w:val="Normal"/>
              <w:spacing w:lineRule="auto" w:line="240" w:before="0" w:after="0"/>
              <w:rPr/>
            </w:pPr>
            <w:r>
              <w:rPr/>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5%</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urrender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6 to 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urrender refers to the early termination of a policy, other than through a risk event, in which there is a benefit payable to the policyholder. </w:t>
            </w:r>
            <w:r>
              <w:rPr>
                <w:lang w:val="en-GB"/>
              </w:rPr>
              <w:t>If surrender rates differ by duration of policy and/or type of policy, please provide an approximate combined figu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4%</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paid-up rates differ by duration of policy and/or type of policy, please provide an approximate combined figu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1.5%</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ortality, morbidity and dread disease tables us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2 to 6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ame of the table used is required, for instance SA85-90 or “internal table” if the insurer’s own experience tables are used. Any adjustments to the basic table (excluding any adjustments for HIV/AIDS) should be indicated in the “Adjustment” row.</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urance</w:t>
            </w:r>
          </w:p>
          <w:p>
            <w:pPr>
              <w:pStyle w:val="Normal"/>
              <w:snapToGrid w:val="false"/>
              <w:spacing w:lineRule="auto" w:line="240" w:before="0" w:after="0"/>
              <w:rPr>
                <w:lang w:val="en-GB"/>
              </w:rPr>
            </w:pPr>
            <w:r>
              <w:rPr>
                <w:lang w:val="en-GB"/>
              </w:rPr>
              <w:t>Basic 100% of SA72-77 Ultimate</w:t>
            </w:r>
          </w:p>
          <w:p>
            <w:pPr>
              <w:pStyle w:val="Normal"/>
              <w:spacing w:before="0" w:after="200"/>
              <w:rPr>
                <w:lang w:val="en-GB"/>
              </w:rPr>
            </w:pPr>
            <w:r>
              <w:rPr>
                <w:lang w:val="en-GB"/>
              </w:rPr>
              <w:t>Adjustment +10% at all ages for smoker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ample annuity factors (Non-Smoking Rat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9 to 7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annuity factors differ within types of policy, please provide an approximate combined figur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Initial expenses (Excluding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9 to 8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Rand amount that represents the cost to write a new policy as assumed in the valuation is required. You should make a note in the “Assumptions made / explanatory notes” section at the end of the statement, on whether the initial expenses include a provision for commis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ecurring expenses per ann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83 to 9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 policy expenses” should be the average Rand amount (per annum) assumed in the valu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Claim expen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6 to 9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aim expenses should be the average Rand amount per claim assumed in the valu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Expense infl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0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flation assumption should be the assumption applicable at the “Average outstanding term of liabilities” as specified in row 17.</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Management charg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02 to 10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anagement charges should be the average percentages or amounts assumed in the valu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ax rate assumption (Placehold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08 to 11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ffective tax rate assumed in the valuation.</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14 to 1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assumptions used in the valuation not listed elsewhere should be specified her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3.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6:00Z</dcterms:modified>
  <cp:revision>237</cp:revision>
  <dc:subject/>
  <dc:title/>
</cp:coreProperties>
</file>